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01.quizyourfriends.com/yourquiz.php?quizname=030111133448-Have~p20you~p20been~p20paying~p20attention~p20to~p20Lixy~p3F&amp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01.quizyourfriends.com/yourquiz.php?quizname=030111133448-Have~p20you~p20been~p20paying~p20attention~p20to~p20Lixy~p3F&amp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1:01:00Z</dcterms:created>
  <dc:creator>Rebecca</dc:creator>
  <dc:description/>
  <dc:language>en-US</dc:language>
  <cp:lastModifiedBy>Rebecca</cp:lastModifiedBy>
  <dcterms:modified xsi:type="dcterms:W3CDTF">2003-01-12T01:03:00Z</dcterms:modified>
  <cp:revision>1</cp:revision>
  <dc:subject/>
  <dc:title>http://www01</dc:title>
</cp:coreProperties>
</file>